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08» сентябрь   2023 года                           №60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2 года №50 «О бюджете Войновского сельского поселения Егорлыкского района на 2023 год и на плановый период 2024 и 2025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42" w:firstLine="525"/>
        <w:jc w:val="both"/>
        <w:rPr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Cs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2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3 год и на плановый период 2024 и 2025 годов» изложить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3-09-08T05:18:00Z</dcterms:modified>
  <cp:revision>197</cp:revision>
  <dc:subject/>
  <dc:title>ПРОЕКТ</dc:title>
</cp:coreProperties>
</file>